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宁波市</w:t>
      </w:r>
      <w:r>
        <w:rPr>
          <w:rFonts w:ascii="宋体" w:hAnsi="宋体" w:cs="宋体" w:eastAsia="宋体"/>
          <w:b/>
          <w:bCs/>
          <w:sz w:val="44"/>
          <w:szCs w:val="44"/>
        </w:rPr>
        <w:t>农机购置补贴投档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实地演示评价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方正小标宋简体"/>
          <w:sz w:val="32"/>
          <w:szCs w:val="32"/>
        </w:rPr>
      </w:pPr>
      <w:r>
        <w:rPr>
          <w:rFonts w:eastAsia="方正小标宋简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我企业完全了解农机购置补贴有关政策，自愿参与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实施，保证实际补贴产品主要技术参数、配置、材质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安装标准等与检验报告及投档时所提交的产品信息相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严格遵守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，</w:t>
      </w:r>
      <w:r>
        <w:rPr>
          <w:rFonts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承诺产品实地演示评价不合格，或未按时开展实地演示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涉及的相关损失</w:t>
      </w:r>
      <w:r>
        <w:rPr>
          <w:rFonts w:ascii="仿宋_GB2312;仿宋" w:hAnsi="仿宋_GB2312;仿宋" w:cs="仿宋_GB2312;仿宋"/>
          <w:sz w:val="32"/>
          <w:szCs w:val="32"/>
        </w:rPr>
        <w:t>将由我公司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农机生产企业全称（加盖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代表人</w:t>
      </w: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</w:rPr>
        <w:t>签字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righ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 xml:space="preserve">年 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05:00Z</dcterms:created>
  <dc:creator>dreamsummit</dc:creator>
  <dc:description/>
  <dc:language>en-US</dc:language>
  <cp:lastModifiedBy>看你闭着眼吹牛</cp:lastModifiedBy>
  <cp:lastPrinted>2024-10-10T17:25:00Z</cp:lastPrinted>
  <dcterms:modified xsi:type="dcterms:W3CDTF">2024-10-10T09:26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AB2515BE14C9B8458BAC48B15D22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