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农业机械推广鉴定大纲征求意见表</w:t>
      </w:r>
    </w:p>
    <w:p>
      <w:pPr>
        <w:pStyle w:val="Normal"/>
        <w:snapToGrid w:val="false"/>
        <w:spacing w:lineRule="auto" w:line="360"/>
        <w:rPr>
          <w:rFonts w:ascii="宋体" w:hAnsi="宋体"/>
        </w:rPr>
      </w:pPr>
      <w:r>
        <w:rPr>
          <w:rFonts w:ascii="宋体" w:hAnsi="宋体"/>
        </w:rPr>
        <w:t>大纲名称：                               提出单位及联系人：                                  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3"/>
        <w:gridCol w:w="1533"/>
        <w:gridCol w:w="5296"/>
        <w:gridCol w:w="5122"/>
      </w:tblGrid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99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99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大纲章条编号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99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意见内容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99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理由简述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40" w:before="0" w:after="0"/>
        <w:ind w:firstLine="5706"/>
        <w:contextualSpacing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41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7c03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fc7c0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fc7c0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fc7c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fc7c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</Words>
  <Characters>152</Characters>
  <CharactersWithSpaces>1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12:00Z</dcterms:created>
  <dc:creator>宋仁龙</dc:creator>
  <dc:description/>
  <dc:language>en-US</dc:language>
  <cp:lastModifiedBy>songrl</cp:lastModifiedBy>
  <dcterms:modified xsi:type="dcterms:W3CDTF">2024-03-04T08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